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481455</wp:posOffset>
                </wp:positionV>
                <wp:extent cx="56095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ΧΥΤΟΣΙΔΗΡΩΝ &amp; ΣΙΔΗΡΟΥΡΓΙΚΩΝ ΠΡΟΪΟΝ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1-20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41.7pt;height:54.7pt;mso-wrap-distance-left:9.05pt;mso-wrap-distance-right:9.05pt;mso-wrap-distance-top:0pt;mso-wrap-distance-bottom:0pt;margin-top:11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ΧΥΤΟΣΙΔΗΡΩΝ &amp; ΣΙΔΗΡΟΥΡΓΙΚΩΝ ΠΡΟΪΟΝ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1-20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25.000,0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6/16-08-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ΑΥΓΟΥΣΤΟΣ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 xml:space="preserve">                                    </w:t>
                      </w: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6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25.000,0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16/16-08-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ΑΥΓΟΥΣΤΟΣ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6:00Z</dcterms:created>
  <dc:creator>-</dc:creator>
  <dc:description/>
  <cp:keywords/>
  <dc:language>en-US</dc:language>
  <cp:lastModifiedBy>a.mpelegrinos</cp:lastModifiedBy>
  <cp:lastPrinted>2011-07-01T14:46:00Z</cp:lastPrinted>
  <dcterms:modified xsi:type="dcterms:W3CDTF">2011-08-25T06:02:00Z</dcterms:modified>
  <cp:revision>5</cp:revision>
  <dc:subject/>
  <dc:title/>
</cp:coreProperties>
</file>